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Bogotá, marzo 17 de 2015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  <w:t>CONVOCATORIA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CO" w:eastAsia="es-ES"/>
        </w:rPr>
        <w:t>PREMIO CPQ AL DESEMPEÑO PROFESIONAL EN QUÍMICA 201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CO" w:eastAsia="es-ES"/>
        </w:rPr>
        <w:t>CUARTA VERSIÓN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El Consejo Profesional de Química de Colombia (CPQ), en uso de las facultades que le confiere la Ley 53 de 1975 y sus decretos reglamentarios 2616 de 1982 y 2589 de 2006, convoca a toda la comunidad química nacional para participar en la cuarta versión del PREMIO CPQ AL DESEMPEÑO PROFESIONAL EN QUÍMICA, orientado a reconocer la excelencia en el ejercicio de la Química en Colomb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Esta convocatoria está dirigida a los Químicos, Químicos de Alimentos, Químicos Ambientales, Químicos Industriales, Técnicos y Tecnólogos en Quími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  <w:t>Justificación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 xml:space="preserve">El Consejo Profesional de Química, como organismo encargado de cumplir y hacer cumplir la Ley 53 de 1975, que tiene entre sus funciones promover el ejercicio de la Química en Colombia, ha considerado importante reconocer y resaltar la excelencia en el ejercicio profesional de esta ciencia, otorgando el PREMIO CPQ AL DESEMPEÑO PROFESIONAL EN QUÍMICA en Colombia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  <w:t>Objetiv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El objetivo del PREMIO CPQ AL DESEMPEÑO PROFESIONAL EN QUÍMICA, es reconocer el mérito y la excelencia de aquellos profesionales que realizan una labor destacada en Química, ya sea en el campo científico, académico, industrial, tecnológico ó administrativo, y que hayan contribuido al desarrollo del país, a la innovación ó a la transferencia de tecnologí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  <w:t>Características del premio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El premio se otorgará en dos categorías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CO" w:eastAsia="es-ES"/>
        </w:rPr>
        <w:t>Categoría 1.</w:t>
      </w:r>
      <w:r>
        <w:rPr>
          <w:rFonts w:eastAsia="Times New Roman" w:cs="Tahoma" w:ascii="Tahoma" w:hAnsi="Tahoma"/>
          <w:sz w:val="20"/>
          <w:szCs w:val="20"/>
          <w:lang w:val="es-CO" w:eastAsia="es-ES"/>
        </w:rPr>
        <w:t xml:space="preserve"> Dirigida a reconocer el desempeño de la profesión en el sector productivo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es-CO" w:eastAsia="es-ES"/>
        </w:rPr>
        <w:t>Se tendrá en cuenta en esta categoría, a los profesionales que ejecutan sus actividades profesionales como empleados y a aquellos que se han destacado como empresarios o creadores de empres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val="es-CO" w:eastAsia="es-ES"/>
        </w:rPr>
        <w:t>Categoría 2.</w:t>
      </w:r>
      <w:r>
        <w:rPr>
          <w:rFonts w:eastAsia="Times New Roman" w:cs="Tahoma" w:ascii="Tahoma" w:hAnsi="Tahoma"/>
          <w:sz w:val="20"/>
          <w:szCs w:val="20"/>
          <w:lang w:val="es-CO" w:eastAsia="es-ES"/>
        </w:rPr>
        <w:t xml:space="preserve"> Dirigida a reconocer la trayectoria en el ejercicio de la profesión química en el sector </w:t>
      </w:r>
      <w:r>
        <w:rPr>
          <w:rFonts w:cs="Tahoma" w:ascii="Tahoma" w:hAnsi="Tahoma"/>
          <w:sz w:val="20"/>
          <w:szCs w:val="20"/>
        </w:rPr>
        <w:t>académico y en la investigación</w:t>
      </w:r>
      <w:r>
        <w:rPr>
          <w:rFonts w:eastAsia="Times New Roman" w:cs="Tahoma" w:ascii="Tahoma" w:hAnsi="Tahoma"/>
          <w:sz w:val="20"/>
          <w:szCs w:val="20"/>
          <w:lang w:val="es-CO" w:eastAsia="es-ES"/>
        </w:rPr>
        <w:t xml:space="preserve">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  <w:t>Componentes del premio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Un estímulo económico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eastAsia="Times New Roman" w:cs="Tahoma"/>
          <w:sz w:val="20"/>
          <w:szCs w:val="20"/>
          <w:lang w:val="it-IT" w:eastAsia="es-ES"/>
        </w:rPr>
      </w:pPr>
      <w:r>
        <w:rPr>
          <w:rFonts w:eastAsia="Times New Roman" w:cs="Tahoma" w:ascii="Tahoma" w:hAnsi="Tahoma"/>
          <w:sz w:val="20"/>
          <w:szCs w:val="20"/>
          <w:lang w:val="it-IT" w:eastAsia="es-ES"/>
        </w:rPr>
        <w:t>Una estatuilla o placa conmemorativa del premio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eastAsia="es-ES"/>
        </w:rPr>
        <w:t>R</w:t>
      </w:r>
      <w:r>
        <w:rPr>
          <w:rFonts w:eastAsia="Times New Roman" w:cs="Tahoma" w:ascii="Tahoma" w:hAnsi="Tahoma"/>
          <w:sz w:val="20"/>
          <w:szCs w:val="20"/>
          <w:lang w:val="es-CO" w:eastAsia="es-ES"/>
        </w:rPr>
        <w:t>econocimiento público a nivel nacional, mediante información en la Página Web del CPQ y en los medios de comunicación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  <w:t xml:space="preserve">5. Apertura de la convocatoria:    </w:t>
      </w:r>
      <w:r>
        <w:rPr>
          <w:rFonts w:eastAsia="Times New Roman" w:cs="Tahoma" w:ascii="Tahoma" w:hAnsi="Tahoma"/>
          <w:sz w:val="20"/>
          <w:szCs w:val="20"/>
          <w:lang w:val="es-CO" w:eastAsia="es-ES"/>
        </w:rPr>
        <w:t>Marzo 20 de 2015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  <w:t xml:space="preserve">6. Cierre de la convocatoria:  </w:t>
      </w:r>
      <w:r>
        <w:rPr>
          <w:rFonts w:eastAsia="Times New Roman" w:cs="Tahoma" w:ascii="Tahoma" w:hAnsi="Tahoma"/>
          <w:bCs/>
          <w:sz w:val="20"/>
          <w:szCs w:val="20"/>
          <w:lang w:val="es-CO" w:eastAsia="es-ES"/>
        </w:rPr>
        <w:t>julio 08</w:t>
      </w:r>
      <w:r>
        <w:rPr>
          <w:rFonts w:eastAsia="Times New Roman" w:cs="Tahoma" w:ascii="Tahoma" w:hAnsi="Tahoma"/>
          <w:sz w:val="20"/>
          <w:szCs w:val="20"/>
          <w:lang w:val="es-CO" w:eastAsia="es-ES"/>
        </w:rPr>
        <w:t xml:space="preserve"> de 2015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  <w:t>7. Entrega del premio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val="es-CO" w:eastAsia="es-ES"/>
        </w:rPr>
        <w:t>El premio será otorgado en ceremonia especial en el marco del Encuentro Anual del Consejo Profesional de Química que se celebrará en el mes de octubre de 2015 en Bogotá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  <w:t>8. Requisitos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Profesional matriculado o con certificado otorgado por el CPQ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Que su desempeño o contribución se haya realizado en Colomb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es-ES"/>
        </w:rPr>
        <w:t>El candidato puede ser postulado por intermedio de empresas, universidades, institutos, centros de investigación, o a título personal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Cs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  <w:t>9. Documentació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CO" w:eastAsia="es-E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Carta de presentación del candidato, exponiendo los motivos que conducen a su postulación y una breve descripción de su contribución al desarrollo de la química en Colombi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Formulario de inscripción completamente diligenciado, firmado por el profesional postulad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Fotocopia de la Cédula de Ciudadaní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Hoja de vida del profesional que contenga aspectos tales como: Formación académica, estudios complementarios, publicaciones, experiencia laboral y otros aspectos relevantes que apoyen la postulación a este premi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eastAsia="es-ES"/>
        </w:rPr>
        <w:t>S</w:t>
      </w:r>
      <w:r>
        <w:rPr>
          <w:rFonts w:eastAsia="Times New Roman" w:cs="Tahoma" w:ascii="Tahoma" w:hAnsi="Tahoma"/>
          <w:sz w:val="20"/>
          <w:szCs w:val="20"/>
          <w:lang w:val="es-CO" w:eastAsia="es-ES"/>
        </w:rPr>
        <w:t xml:space="preserve">oportes que permitan a los jurados evaluar los aportes de los postulados al cumplimiento del objetivo del premio, entre otros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eastAsia="es-ES"/>
        </w:rPr>
        <w:t>Publicaciones, patentes, normas, producción de nuevo conocimient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eastAsia="es-ES"/>
        </w:rPr>
        <w:t xml:space="preserve">Reconocimiento de la industria por su desempeño profesional, por el desarrollo o mejora de métodos o procesos industriales, presentando resumen de los logros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eastAsia="es-ES"/>
        </w:rPr>
        <w:t>Méritos por excelencia académica u otros premios y reconocimientos obtenido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eastAsia="es-ES"/>
        </w:rPr>
        <w:t>Desarrollo de nuevas metodologías, procesos, productos, entre otro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eastAsia="es-ES"/>
        </w:rPr>
        <w:t>Aportes a la conservación del medio ambiente mediante la implementación de la química verd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eastAsia="es-ES"/>
        </w:rPr>
        <w:t>Si ha creado industria, brindar información sobre el tipo de industria, tamaño, cuantos empleos directos ha generado: cuántos químicos, tecnólogos químicos, químicos ambientales, químicos industriales, y/o químicos de alimentos. Cómo aporta la empresa al bienestar de la comunidad en la cual está establecida?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es-ES"/>
        </w:rPr>
        <w:t>Otros que considere pertinentes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 xml:space="preserve">Enviar los documentos por correo electrónico a: </w:t>
      </w:r>
      <w:hyperlink r:id="rId2">
        <w:r>
          <w:rPr>
            <w:rStyle w:val="InternetLink"/>
            <w:rFonts w:eastAsia="Times New Roman" w:cs="Tahoma" w:ascii="Tahoma" w:hAnsi="Tahoma"/>
            <w:color w:val="000000"/>
            <w:sz w:val="20"/>
            <w:szCs w:val="20"/>
            <w:lang w:val="es-CO" w:eastAsia="es-ES"/>
          </w:rPr>
          <w:t>cpqcol@cpqcol.gov.co</w:t>
        </w:r>
      </w:hyperlink>
      <w:r>
        <w:rPr>
          <w:rFonts w:eastAsia="Times New Roman" w:cs="Tahoma" w:ascii="Tahoma" w:hAnsi="Tahoma"/>
          <w:sz w:val="20"/>
          <w:szCs w:val="20"/>
          <w:lang w:val="es-CO" w:eastAsia="es-ES"/>
        </w:rPr>
        <w:t>, en archivo pdf y por correo f</w:t>
      </w:r>
      <w:commentRangeStart w:id="0"/>
      <w:r>
        <w:rPr>
          <w:rFonts w:eastAsia="Times New Roman" w:cs="Tahoma" w:ascii="Tahoma" w:hAnsi="Tahoma"/>
          <w:sz w:val="20"/>
          <w:szCs w:val="20"/>
          <w:lang w:val="es-CO" w:eastAsia="es-ES"/>
        </w:rPr>
        <w:t xml:space="preserve">ísico </w:t>
      </w:r>
      <w:r>
        <w:rPr>
          <w:rStyle w:val="Refdecomentario"/>
          <w:vanish w:val="false"/>
          <w:lang w:val="en-US"/>
        </w:rPr>
      </w:r>
      <w:commentRangeEnd w:id="0"/>
      <w:r>
        <w:commentReference w:id="0"/>
      </w:r>
      <w:r>
        <w:rPr>
          <w:rFonts w:eastAsia="Times New Roman" w:cs="Tahoma" w:ascii="Tahoma" w:hAnsi="Tahoma"/>
          <w:sz w:val="20"/>
          <w:szCs w:val="20"/>
          <w:lang w:val="es-CO" w:eastAsia="es-ES"/>
        </w:rPr>
        <w:t>dirigido a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val="es-CO" w:eastAsia="es-ES"/>
        </w:rPr>
        <w:t>Consejo Profesional de Química (CPQ)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i/>
          <w:i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i/>
          <w:sz w:val="20"/>
          <w:szCs w:val="20"/>
          <w:lang w:val="es-CO" w:eastAsia="es-ES"/>
        </w:rPr>
        <w:t>Dirección: Carrera 13A No. 89 – 38 oficina 713, Edificio Nippon Center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i/>
          <w:i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i/>
          <w:sz w:val="20"/>
          <w:szCs w:val="20"/>
          <w:lang w:val="es-CO" w:eastAsia="es-ES"/>
        </w:rPr>
        <w:t>Bogotá- Colomb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i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CO" w:eastAsia="es-ES"/>
        </w:rPr>
        <w:t>10. Jurado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 xml:space="preserve">El “PREMIO CPQ al DESEMPEÑO PROFESIONAL EN QUIMICA”, tendrá como jurados a profesionales químicos de reconocida trayectoria nacional e internacional en la industria química y en la academia, designados por el CPQ.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i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eastAsia="es-ES"/>
        </w:rPr>
        <w:t>Importa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Toda la documentación debe estar completa y se debe presentar dentro de las fechas estipuladas, con los lineamientos y requisitos establecidos para esta convocatoria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El material que acompañe cada postulación no será devuelt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i/>
          <w:sz w:val="20"/>
          <w:szCs w:val="20"/>
          <w:lang w:val="es-CO" w:eastAsia="es-ES"/>
        </w:rPr>
        <w:t>Dirección de contacto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val="es-CO" w:eastAsia="es-ES"/>
        </w:rPr>
      </w:pPr>
      <w:r>
        <w:rPr>
          <w:rFonts w:eastAsia="Times New Roman" w:cs="Tahoma" w:ascii="Tahoma" w:hAnsi="Tahoma"/>
          <w:b/>
          <w:i/>
          <w:sz w:val="20"/>
          <w:szCs w:val="20"/>
          <w:lang w:val="es-CO" w:eastAsia="es-E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CONSEJO PROFESIONAL DE QUÍMICA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Carrera 13 A No. 89 – 38 oficina 713, Edificio Nippon Center, Bogotá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es-ES"/>
        </w:rPr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>Teléfonos (1)6185602 - (1)618550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 xml:space="preserve">Email. : </w:t>
      </w:r>
      <w:hyperlink r:id="rId3">
        <w:r>
          <w:rPr>
            <w:rStyle w:val="InternetLink"/>
            <w:rFonts w:eastAsia="Times New Roman" w:cs="Tahoma" w:ascii="Tahoma" w:hAnsi="Tahoma"/>
            <w:sz w:val="20"/>
            <w:szCs w:val="20"/>
            <w:lang w:val="es-CO" w:eastAsia="es-ES"/>
          </w:rPr>
          <w:t>cpqcol@cpqcol.gov.co</w:t>
        </w:r>
      </w:hyperlink>
      <w:r>
        <w:rPr>
          <w:rFonts w:eastAsia="Times New Roman" w:cs="Tahoma" w:ascii="Tahoma" w:hAnsi="Tahoma"/>
          <w:sz w:val="20"/>
          <w:szCs w:val="20"/>
          <w:lang w:val="es-CO" w:eastAsia="es-ES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es-CO" w:eastAsia="es-ES"/>
        </w:rPr>
        <w:t xml:space="preserve">Página Web: </w:t>
      </w:r>
      <w:hyperlink r:id="rId4">
        <w:r>
          <w:rPr>
            <w:rStyle w:val="InternetLink"/>
            <w:rFonts w:eastAsia="Times New Roman" w:cs="Tahoma" w:ascii="Tahoma" w:hAnsi="Tahoma"/>
            <w:color w:val="000000"/>
            <w:sz w:val="20"/>
            <w:szCs w:val="20"/>
            <w:lang w:val="es-CO" w:eastAsia="es-ES"/>
          </w:rPr>
          <w:t>www.cpqcol.gov.co</w:t>
        </w:r>
      </w:hyperlink>
    </w:p>
    <w:sectPr>
      <w:headerReference w:type="default" r:id="rId5"/>
      <w:type w:val="nextPage"/>
      <w:pgSz w:w="11906" w:h="16838"/>
      <w:pgMar w:left="1134" w:right="1134" w:gutter="0" w:header="709" w:top="181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nsejo Profesional" w:date="2015-03-17T15:21:00Z" w:initials="CP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s-CO"/>
        </w:rPr>
        <w:t>Es necesario en físico?, siempre se envía a los jurados por email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qcol@cpqcol.gov.co" TargetMode="External"/><Relationship Id="rId3" Type="http://schemas.openxmlformats.org/officeDocument/2006/relationships/hyperlink" Target="mailto:cpqcol@cpqcol.gov.co" TargetMode="External"/><Relationship Id="rId4" Type="http://schemas.openxmlformats.org/officeDocument/2006/relationships/hyperlink" Target="http://www.cpqcol.gov.co/" TargetMode="External"/><Relationship Id="rId5" Type="http://schemas.openxmlformats.org/officeDocument/2006/relationships/header" Target="head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4:09:00Z</dcterms:created>
  <dc:creator>Rodrigo Abonia</dc:creator>
  <dc:description/>
  <dc:language>en-US</dc:language>
  <cp:lastModifiedBy>CPQCOL</cp:lastModifiedBy>
  <cp:lastPrinted>2015-03-17T13:36:00Z</cp:lastPrinted>
  <dcterms:modified xsi:type="dcterms:W3CDTF">2015-06-08T14:09:00Z</dcterms:modified>
  <cp:revision>2</cp:revision>
  <dc:subject/>
  <dc:title>Bogotá, marzo 11 de 2013</dc:title>
</cp:coreProperties>
</file>