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ACTA No 004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9"/>
        <w:gridCol w:w="2883"/>
        <w:gridCol w:w="2977"/>
      </w:tblGrid>
      <w:tr>
        <w:trPr>
          <w:trHeight w:val="20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ENERALIDADES</w:t>
            </w:r>
          </w:p>
        </w:tc>
      </w:tr>
      <w:tr>
        <w:trPr>
          <w:trHeight w:val="20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cha: 22  De Agosto  del 20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ra: 02: 00 p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ugar: Aula TIC, Facultad de Ingenierías y Arquitectura</w:t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SUNTO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 informes de auditoría interna y construcción del plan de acciones correctivas FCI 19 v05</w:t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CIPANTES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UEL ANTONIO CONTRERAS MARTÍNE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Decano (E)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IEGO JOSE BARRERA OLIVE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OCENTE APOYO ADMINISTRATIVO FACULTAD. Representante de la facultad ante el equipo operativo MECI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GO ARMANDO MEJIA BUGALL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TOR PROGRA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IERÍA MECATRÓNICA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ID EUGENIO SANTAFE RAMO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PROGRAMA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GENIERÍA ELÉCTRICA</w:t>
            </w:r>
          </w:p>
        </w:tc>
      </w:tr>
    </w:tbl>
    <w:p>
      <w:pPr>
        <w:pStyle w:val="WWTextoindependiente3"/>
        <w:suppressAutoHyphens w:val="false"/>
        <w:rPr/>
      </w:pPr>
      <w:r>
        <w:rPr/>
        <w:tab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VITAD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</w:tbl>
    <w:p>
      <w:pPr>
        <w:pStyle w:val="WWTextoindependiente3"/>
        <w:suppressAutoHyphens w:val="false"/>
        <w:rPr>
          <w:sz w:val="22"/>
          <w:lang w:val="es-CO"/>
        </w:rPr>
      </w:pPr>
      <w:r>
        <w:rPr>
          <w:sz w:val="22"/>
          <w:lang w:val="es-CO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s-C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CO"/>
              </w:rPr>
              <w:t>AUSENTES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GENDA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los informes de auditoría interna para los procesos auditados Decanatura – Facultad de Ingenierías y Arquitectura, Ingeniería Mecatrónica e Ingeniería Eléctrica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rucción de los planes de acciones correctivas para los procesos auditados de la facultad de Ingenierías y Arquitectu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ESARROLLO DE LA REUNIÓN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Siendo las 2:00 p.m. se da inicio a la reunión entre el decano encargado de la facultad de Ingenierías y Arquitectura, el docente de a poyo administrativo de la Facultad y representante ante el equipo MECI, el director de programa de Ingeniería Mecatrónica y el director de programa de Ingeniería Eléctric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En la reunión se realiza una revisión de los informes de auditoría interna FCI-42 v.00 socializados por el grupo auditor conformado por Ingrid G. Wilches Bayona y Alexandra Carreño, para los procesos auditados Decanatura – Facultad de Ingenierías y Arquitectura, Ingeniería Mecatrónica e Ingeniería Eléctrica del 03 de agosto de 2018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Se identifican las observaciones y no conformidades dirigidas a los procesos mencionados, de los cuales se podía analizar que se debían a la desinformación respecto de aspectos de gran importancia como, matriz de roles y responsabilidades, objetivos de calidad, política de calidad, entre otros. Se resaltó que la desinformación tuvo cabida en gran parte debido a que en la fecha de realización de auditoría interna no se contaba con un representante ante el equipo MECI que socializara la información relacionad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Tras identificar las observaciones y no conformidades dirigidas a los procesos mencionados y teniendo en cuenta los aspectos a mejorar relacionados en los informes de auditoría interna los cuales se mencionan a continuación, se procede a la construcción de los planes de acciones correctivas soportados bajo esta acta de reunión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Revisar y analizar la documentación actual aplicable a la decanatura, programas y docentes con el fin que de manera conjunta con la Vicerrectoría Académica y las demás facultades sea actualizada de acuerdo a las actividades que se ejecutan, ya que existen procedimientos que no se actualizan desde el año 2010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Asignar un representante de la facultad ante el equipo operativo MECI y asistir a las reuniones con el fin de tener al día la información y no depender de la Gestión Académica para conocer los cambios del Sistema Integrado Gestión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Comunicar, socializar, analizar y adoptar las diferentes matrices y formatos remitidos por la administración del SIG los cuales son necesarios para la mejora continua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Fortalecer la planificación de actividades de la facultad y darla a conocer a todos los programa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Solicitar una capacitación práctica de Tablas de Retención Documental y Manejo de Archivos para todos los programa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eastAsia="es-CO"/>
              </w:rPr>
              <w:t>Se da por terminada la reunión siendo las 5:15 p.m. recordando a los docentes la importancia de realizar las actividades propuestas - pendient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CTIVIDADES PROPUESTAS – PENDIENTES 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r revisión de parte de la oficina del SIG para posibles correcciones de los planes de acciones correctiv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izar los planes de acciones correctivas con los grupos de mejoramiento de los procesos auditados, personal administrativo, docentes y responsables de las actividades plantead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395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PROBACIÓN DEL ACTA</w:t>
            </w:r>
          </w:p>
        </w:tc>
      </w:tr>
      <w:tr>
        <w:trPr>
          <w:trHeight w:val="2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sten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UEL ANTONIO CONTRERAS MARTÍNEZ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IEGO JOSE BARRERA OLIVER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GO ARMANDO MEJIA BUGALL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ID EUGENIO SANTAFE RAMO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  <w:p>
            <w:pPr>
              <w:pStyle w:val="Normal"/>
              <w:ind w:left="348" w:hanging="0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4977"/>
      <w:gridCol w:w="963"/>
      <w:gridCol w:w="1620"/>
    </w:tblGrid>
    <w:tr>
      <w:trPr>
        <w:trHeight w:val="562" w:hRule="atLeast"/>
        <w:cantSplit w:val="true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06045</wp:posOffset>
                </wp:positionH>
                <wp:positionV relativeFrom="paragraph">
                  <wp:posOffset>8255</wp:posOffset>
                </wp:positionV>
                <wp:extent cx="534035" cy="7150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</w:rPr>
            <w:t>Acta de Reunión</w:t>
          </w:r>
        </w:p>
      </w:tc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AC-08 v.01</w:t>
          </w:r>
        </w:p>
      </w:tc>
    </w:tr>
    <w:tr>
      <w:trPr>
        <w:trHeight w:val="563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4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3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2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Arial Unicode MS" w:cs="Arial"/>
      <w:b/>
      <w:sz w:val="22"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color w:val="8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10:00Z</dcterms:created>
  <dc:creator>ADMNISTRADOR</dc:creator>
  <dc:description/>
  <cp:keywords/>
  <dc:language>en-US</dc:language>
  <cp:lastModifiedBy>DiegoJoc Barrera</cp:lastModifiedBy>
  <cp:lastPrinted>2011-06-08T15:32:00Z</cp:lastPrinted>
  <dcterms:modified xsi:type="dcterms:W3CDTF">2018-08-23T11:36:00Z</dcterms:modified>
  <cp:revision>7</cp:revision>
  <dc:subject/>
  <dc:title>ACTA No</dc:title>
</cp:coreProperties>
</file>